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91440</wp:posOffset>
                </wp:positionV>
                <wp:extent cx="107251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7.5pt;mso-wrap-distance-left:9.05pt;mso-wrap-distance-right:9.05pt;mso-wrap-distance-top:0pt;mso-wrap-distance-bottom:0pt;margin-top:-7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-24130</wp:posOffset>
                </wp:positionV>
                <wp:extent cx="1438275" cy="54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42.7pt;mso-wrap-distance-left:9.05pt;mso-wrap-distance-right:9.05pt;mso-wrap-distance-top:0pt;mso-wrap-distance-bottom:0pt;margin-top:-1.9pt;mso-position-vertical-relative:text;margin-left:3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02 декабря 2020 года</w:t>
      </w: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ab/>
        <w:tab/>
        <w:t xml:space="preserve">  №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платы за содержание жилого помещения </w:t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3 статьи 156 Жилищного кодекса Российской Федерации, со статьёй 27 Устава ЗАТО Озерный Тверской области Дума ЗАТО Озерный Тве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платы за содержание жилого помещения для нанимателей жилых помещений по договорам найма специализированных жилых помещений государственного специализированного жилищного фонда (общежитий) Министерства обороны Российской Федерации, расположенных в ЗАТО Озерный Тверской област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 силу решение Думы ЗАТО Озерный Тверской области от 28.02.2019 г. № 14 «Об установлении размера платы за содержание жилого помещ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ТО Озерный </w:t>
        <w:tab/>
        <w:tab/>
        <w:tab/>
        <w:tab/>
        <w:tab/>
        <w:tab/>
        <w:tab/>
        <w:t xml:space="preserve">       Н.А. Яковлева</w:t>
      </w:r>
      <w:r>
        <w:rPr/>
        <w:t xml:space="preserve"> </w:t>
      </w:r>
      <w:r>
        <w:br w:type="page"/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02.12.2020 г. № 6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змер платы за содержание жилого помещения в многоквартирных домах (общежитиях), расположенных в пгт. Озерный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983"/>
        <w:gridCol w:w="2104"/>
      </w:tblGrid>
      <w:tr>
        <w:trPr>
          <w:trHeight w:val="9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платы за содержание жилого помещения, руб./кв. м. в месяц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, пгт. Озерный, д. 16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, пгт. Озерный, д. 3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38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, пгт. Озерный, ул. Советская, д. 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38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, пгт. Озерный, ул. Советская, д. 8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character" w:styleId="Style15">
    <w:name w:val="Название Знак"/>
    <w:basedOn w:val="Style13"/>
    <w:qFormat/>
    <w:rPr>
      <w:b/>
      <w:bCs/>
      <w:sz w:val="32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29:00Z</dcterms:created>
  <dc:creator>ZATO</dc:creator>
  <dc:description/>
  <cp:keywords/>
  <dc:language>en-US</dc:language>
  <cp:lastModifiedBy>USERZATO</cp:lastModifiedBy>
  <cp:lastPrinted>2020-12-03T11:16:00Z</cp:lastPrinted>
  <dcterms:modified xsi:type="dcterms:W3CDTF">2020-12-03T08:18:00Z</dcterms:modified>
  <cp:revision>9</cp:revision>
  <dc:subject/>
  <dc:title>Проект решения Думы ЗАТО Озёрный</dc:title>
</cp:coreProperties>
</file>